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3 Best Lyrical dance Dancers Юси(IDF) Du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_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H I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L128    5 5 5 5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3 3 2 3 3 3 3  -      -      7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4 4 3 4 4 4 4  -    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2 2 4 2 2 2 1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1 1 1 1 1 1 2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9"/>
        <w:gridCol w:w="1725"/>
        <w:gridCol w:w="1832"/>
        <w:gridCol w:w="1342"/>
        <w:gridCol w:w="1881"/>
        <w:gridCol w:w="1987"/>
        <w:gridCol w:w="75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Мілан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Єлі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 Полін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 Софі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 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10"/>
        <w:gridCol w:w="1875"/>
        <w:gridCol w:w="1972"/>
        <w:gridCol w:w="1387"/>
        <w:gridCol w:w="2068"/>
        <w:gridCol w:w="2166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Мілана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Єлізавет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 Поліна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 Софія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 Міла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9:55:00Z</dcterms:created>
  <dc:creator>1</dc:creator>
  <dc:description/>
  <cp:keywords/>
  <dc:language>en-US</dc:language>
  <cp:lastModifiedBy>1</cp:lastModifiedBy>
  <dcterms:modified xsi:type="dcterms:W3CDTF">2026-02-16T08:34:00Z</dcterms:modified>
  <cp:revision>3</cp:revision>
  <dc:subject/>
  <dc:title>Міжнародні відкриті змагання з Disco, DiscoSlow, Lyrical, DiscoFreestyle</dc:title>
</cp:coreProperties>
</file>